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55</w:t>
        <w:tab/>
        <w:t>b.</w:t>
        <w:tab/>
        <w:t>Form: Trust Purpose for Disabled Benefici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55-1</w:t>
        <w:tab/>
        <w:t>Trust purpose for disabled benefici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urpose of Trust</w:t>
      </w:r>
      <w:r>
        <w:rPr/>
        <w:t xml:space="preserve">. The beneficiary named below has a disability that substantially impairs that beneficiary’s ability to provide for that beneficiary’s own care or custody and constitutes a substantial handicap. The purpose of any distributions from this trust to or for that beneficiary is to provide financial aid that is supplemental to, rather than a replacement for, public benefits provided to that beneficiary, without disturbing public benefits that would be available to that beneficiary if this trust did not exist. The beneficiary is </w:t>
      </w:r>
      <w:r>
        <w:rPr>
          <w:bCs/>
        </w:rPr>
        <w:t>_ _[</w:t>
      </w:r>
      <w:r>
        <w:rPr>
          <w:bCs/>
          <w:iCs/>
        </w:rPr>
        <w:t>name of disabled beneficiary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3</dc:title>
</cp:coreProperties>
</file>